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 xml:space="preserve">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9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00"/>
        <w:gridCol w:w="108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icle moves along the curv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where t being the time. </w:t>
            </w:r>
            <w:r>
              <w:rPr>
                <w:lang w:val="en-IN"/>
              </w:rPr>
              <w:t>Find</w:t>
            </w:r>
            <w:r>
              <w:rPr/>
              <w:t xml:space="preserve"> its component of velocity, speed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n the direction o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angle between the </w:t>
            </w:r>
            <w:r>
              <w:rPr>
                <w:lang w:val="en-IN"/>
              </w:rPr>
              <w:t xml:space="preserve">normal at the point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lang w:val="en-IN"/>
              </w:rPr>
              <w:t xml:space="preserve">a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lang w:val="en-IN"/>
              </w:rPr>
              <w:t xml:space="preserve"> to the surfac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IN"/>
              </w:rPr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</w:t>
            </w:r>
            <w:r>
              <w:rPr>
                <w:lang w:val="en-IN"/>
              </w:rPr>
              <w:t xml:space="preserve">constant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en-IN"/>
              </w:rPr>
              <w:t xml:space="preserve"> so that the vector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lang w:val="en-IN"/>
              </w:rPr>
              <w:t xml:space="preserve"> is irrotationa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Calculate the curvature and torsion of the curve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</m:oMath>
            <w:r>
              <w:rPr>
                <w:lang w:val="en-IN"/>
              </w:rPr>
              <w:t>,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</m:oMath>
            <w:r>
              <w:rPr>
                <w:lang w:val="en-IN"/>
              </w:rPr>
              <w:t xml:space="preserve">and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>
                <w:lang w:val="en-IN"/>
              </w:rPr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so that the vector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 xml:space="preserve"> is solenoida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auss divergence theorem f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over the cube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 xml:space="preserve">Prove tha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lang w:val="en-IN"/>
              </w:rPr>
              <w:t xml:space="preserve"> is conservative and hence find the scalar potentia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Stoke’s theorem f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>, where S is the</w:t>
            </w:r>
            <w:r>
              <w:rPr>
                <w:lang w:val="en-IN"/>
              </w:rPr>
              <w:t xml:space="preserve"> upper half of the sphere </w:t>
            </w:r>
            <w:r>
              <w:rPr>
                <w:lang w:val="en-I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>Evaluate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</m:e>
              </m:nary>
            </m:oMath>
            <w:r>
              <w:rPr>
                <w:lang w:val="en-IN"/>
              </w:rPr>
              <w:t xml:space="preserve"> where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lang w:val="en-IN"/>
              </w:rPr>
              <w:t xml:space="preserve"> and C </w:t>
            </w:r>
            <w:r>
              <w:rPr/>
              <w:t xml:space="preserve">is </w:t>
            </w:r>
            <w:r>
              <w:rPr>
                <w:lang w:val="en-IN"/>
              </w:rPr>
              <w:t xml:space="preserve">the curve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IN"/>
              </w:rPr>
              <w:t xml:space="preserve">in the XY-plane from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IN"/>
              </w:rPr>
              <w:t xml:space="preserve">to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 xml:space="preserve">Show that the function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lang w:val="en-IN"/>
              </w:rPr>
              <w:t xml:space="preserve"> is a harmonic .Find the corresponding analytic function f(z) and hence find its conjugate harmonic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If </w:t>
            </w:r>
            <w:r>
              <w:rPr>
                <w:lang w:val="en-I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IN"/>
              </w:rPr>
              <w:t xml:space="preserve"> is an analytic function, then  prove that </w:t>
            </w:r>
            <w:r>
              <w:rPr>
                <w:lang w:val="en-I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orthogonal trajectories of the family of curves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how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is an analytic function and hence find its derivativ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image of the infinite strip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under the transforma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bilinear transformation which maps the poin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on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ransforma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>, where C is the circle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/>
              <w:t xml:space="preserve"> using contour integr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 a Laurent’s series if   i.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ii.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iii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4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1T06:0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